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 sierp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dleśnictwo Koszęcin ul. Sobieskiego 1 , 42-286 Koszęci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5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29T06:56:00Z</dcterms:modified>
  <cp:revision>2</cp:revision>
  <dc:subject/>
  <dc:title>Formularz B - karta informacyjna dla:</dc:title>
</cp:coreProperties>
</file>